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shd w:fill="FFFFFF" w:val="clear"/>
        <w:spacing w:lineRule="atLeast" w:line="27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рабочая программа ориентирована на учащихся 9 класса и реализуется на основе нормативных документов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государственного образовательного стандарта основного общего образования по литератур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раммы общеобразовательных школ «Программа по литературе. 5-9 классы», под редакцией. В.Я. Коровино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ной образовательной программы ООО ФГОС МБОУ Среднетиганской СОШ Алексеевского муниципального   района РТ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Учебного плана МБОУ Среднетиган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Ш    Алексеевского муниципального района Республики Татарст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на 2020-2021 учебный го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вание учебно – методического комплекта:                                                                           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вина В.Я., Журавлев В.П., Коровин В.И. Литература 9 класса: учебник-хрестоматия: в 2-х частях. М.: Просвещение, 2019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литературы в основной школе направ</w:t>
        <w:softHyphen/>
        <w:t>лено на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й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, общерос</w:t>
        <w:softHyphen/>
        <w:t>сийским гражданским сознанием, чувством патриотизм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ижение учащимися вершинных произве</w:t>
        <w:softHyphen/>
        <w:t>дений отечественной и мировой литературы, их чтение и анализ, основанный на понима</w:t>
        <w:softHyphen/>
        <w:t>нии образной природы искусства слова, опи</w:t>
        <w:softHyphen/>
        <w:t>рающийся на принципы единства художест</w:t>
        <w:softHyphen/>
        <w:t>венной формы и содержания, связи искусства с жизнью, историзм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возможными алгоритмами по</w:t>
        <w:softHyphen/>
        <w:t>стижения смыслов, заложенных в художе</w:t>
        <w:softHyphen/>
        <w:t>ст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поставленных целей при разработке и реализации образовательным учреждением основ</w:t>
        <w:softHyphen/>
        <w:t>ной образовательной программы основного общего образования предусматривае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следующих основных задач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преемственности начального об</w:t>
        <w:softHyphen/>
        <w:t>щего, основного общего, среднего (полного) общего образов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получения каче</w:t>
        <w:softHyphen/>
        <w:t>ст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е требований к воспитанию и со</w:t>
        <w:softHyphen/>
        <w:t>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педагогического сопровождения каждого обучающегося, формированию об</w:t>
        <w:softHyphen/>
        <w:t>разовательного базиса, основанного не толь</w:t>
        <w:softHyphen/>
        <w:t>ко на знаниях, но и на соответствующем культурном уровне развития личности, со</w:t>
        <w:softHyphen/>
        <w:t>зданию необходимых условий для ее само</w:t>
        <w:softHyphen/>
        <w:t>реализац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эффективного сочетания уроч</w:t>
        <w:softHyphen/>
        <w:t>ных и внеурочных форм организации обра</w:t>
        <w:softHyphen/>
        <w:t>зовательного процесса, взаимодействия всех его участ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>ного образования де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„ 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нтеллектуальных и творческих соревнований, научно-технического творче</w:t>
        <w:softHyphen/>
        <w:t>ства, проектной и учебно-исследовательск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>ды, школьного уклад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ение обучающихся в процессы позна</w:t>
        <w:softHyphen/>
        <w:t>ния и преобразования внешкольной соци</w:t>
        <w:softHyphen/>
        <w:t>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>дениями профессионального образования, центрами профессиональной рабо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е и укрепление физического, психо</w:t>
        <w:softHyphen/>
        <w:t>логического и социального здоровья обучаю</w:t>
        <w:softHyphen/>
        <w:t>щихся, обеспечение их безопас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>сти, диалога культур и уважения его много</w:t>
        <w:softHyphen/>
        <w:t>национального, поликультурного и поликон</w:t>
        <w:softHyphen/>
        <w:t>фессионального состав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ответствующей целям обще</w:t>
        <w:softHyphen/>
        <w:t>го образования социальной среды развития обучающихся в системе образования, пере</w:t>
        <w:softHyphen/>
        <w:t>ход к стратегии социального проектирова</w:t>
        <w:softHyphen/>
        <w:t>ния и конструирования на основе разработ</w:t>
        <w:softHyphen/>
        <w:t>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ние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>ного развития обучающихс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>разовательного процесса и определении об</w:t>
        <w:softHyphen/>
        <w:t>разовательно-воспитательных целей и путей их достиж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>ченными возможностями здоровь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зучения литературы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литературы опирается на следующ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деятельност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освоению содержания художест</w:t>
        <w:softHyphen/>
        <w:t>венных произведений и теоретико-литературных понятий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е, творческое чтение художествен</w:t>
        <w:softHyphen/>
        <w:t>ных произведений разных жанр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ельное чтение художественного текст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виды пересказа (подробный, крат</w:t>
        <w:softHyphen/>
        <w:t>кий, выборочный, с элементами коммента</w:t>
        <w:softHyphen/>
        <w:t>рия, с творческим заданием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учивание наизусть стихотворных и прозаи</w:t>
        <w:softHyphen/>
        <w:t>ческих текст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интерпретация произвед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планов и написание отзывов о произведен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направленный поиск информации на ос</w:t>
        <w:softHyphen/>
        <w:t>нове знания ее источников и умения работать с ни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 и коллективная проектная дея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 начинается линейный курс на историко-литературной основе (древнерусская литература – литература 18 в. – литература первой половины 19 в.), который будет продолжен в старшей школе. В этом классе активизируется связь курса ли</w:t>
        <w:softHyphen/>
        <w:t>тературы с курсами отечественной и мировой исто</w:t>
        <w:softHyphen/>
        <w:t>рии, МХК, идет углубление понимания содержания произведения в контексте развития культуры, обще</w:t>
        <w:softHyphen/>
        <w:t>ства в целом, активнее привлекаются критическая, мемуарная, справочная литература, исторические документы, более определенную филологическую направленность получает проектная деятельность учащихся. Содержание литературы в 9 классе — на</w:t>
        <w:softHyphen/>
        <w:t>чало курса на историко-литературной основ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ая идея программы по литературе — из</w:t>
        <w:softHyphen/>
        <w:t>учение литературы от фольклора к древнерусской литературе, от нее к русской литературе XVIII, XIX, XX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>роведения), которая изучает это искусство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литературы в 9 классе строится на основе сочетания концентрического, историко-хронологического и проблемно-тематического принцип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урса в 9 классе включает в себя произведения русской и зарубежной литературы, поднимающие вечные проблемы (добро, зло, же</w:t>
        <w:softHyphen/>
        <w:t>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ая проблема изучения литературы в 9 классе — литература и ее роль в духовной жизни чело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соблюдена системная направлен</w:t>
        <w:softHyphen/>
        <w:t>ность - курс 9 класса представлен разделам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ревнерусская литерату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усская литература XVIII 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усская литература XIX 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усская литература XX 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Зарубежная литерату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бзо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ведения по теории и истории литерату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делах 1-6 даются: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я рекомендации, изложенные в «Мето</w:t>
        <w:softHyphen/>
        <w:t>дическом письме о преподавании учебного предме</w:t>
        <w:softHyphen/>
        <w:t>та "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сформирована с учётом психолого-педагогических особенностей развит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вятикласс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уровня их подготовленности. Рассчитана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а в неделю и составляет в полном объем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8 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программы обеспечивает достижение учащимися следующих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оспитание художественно 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овладение навыками адаптации к школе, к школьному коллективу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использование знаково-символических средств представления информации о кни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использование различных способов поиска учебной ин 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умение работать с разными видами текстов, находить характерные особенности научно -познавательных, учебных и художественных произведений. На практическом уровне овладеть некоторыми видами письменной речи (повествование - создание текста по аналогии, рассуждение - письменный ответ на вопрос, описание - характеристика героев). Умение написать отзыв на прочитанное произведение;</w:t>
      </w:r>
    </w:p>
    <w:p>
      <w:pPr>
        <w:pStyle w:val="Normal"/>
        <w:shd w:fill="FFFFFF" w:val="clear"/>
        <w:spacing w:lineRule="atLeast" w:line="27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 Общеучебные умения, навыки и способы деятельности.</w:t>
      </w:r>
    </w:p>
    <w:p>
      <w:pPr>
        <w:pStyle w:val="Style16"/>
        <w:spacing w:lineRule="auto" w:line="360" w:before="0" w:after="0"/>
        <w:ind w:right="-8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4"/>
        <w:gridCol w:w="901"/>
        <w:gridCol w:w="1067"/>
        <w:gridCol w:w="1095"/>
        <w:gridCol w:w="1476"/>
      </w:tblGrid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и разв.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литерату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литера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литера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учебного курса по литературе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вед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и ее роль в духовной жизни общества. Шедевры родной литературы. Формирование потребно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тература как искусство слова (углублен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ревнерусская литерату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лово о полку Игореве» - величайший памятник древнерусской литературы. История открытия памятника, проблема авторства. Характерные особенности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«Слово» как жанр древне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века –6 ча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русской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 Гражданский пафос русского классиц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 Васильевич Ломоносов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еликий русский ученый, поэт, реформатор литературного русского язык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Вечернее размышление о Божием величестве при случае великого северного сияния», «Ода на день восшествия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ипичные произведения в духе классицизма. Прославление родины, мира, науки и просвещения в произведениях М.В. Ломонос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да как жанр лирической поэ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вриил Романович Держав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Властителям и судия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ичение несправедли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Николаевич Радищ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исателе.  «Путешествие из Петербурга в Москву» (обзор). Широкое изображение российской действительности. Критика крепостничества. Автор и путешествен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ятие о классицизме. Основные правила классицизма в драматическом произве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иколай Михайлович Карамз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исатель и историк.  Слово о писателе.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Бедная Лиза», «Осень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нятие о сентиментализме (начальные представл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усская литератур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ве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еда об авторах и произведениях, определивших лицо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 Поэзия, проза, драматург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 в русской критике, публицистике, мемуарной литера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и творчество. «Море». Романтический образ моря. «Светлана».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мантическая лирика начала век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.Н. Батюшков, Н.М. Языков, Е.А. Баратынский,К.Ф. Рылеев, Д.В. Давыдов, П.А. Вязем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Понятие о романтизме (развити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Сергеевич Грибоед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ь и судьба. Слово о драматурге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Горе от ум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зор содержания комедии. Комедия «Горе от ума» -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И.А. Гончаров «Мильон терзаний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еодоление канонов классицизма в коме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фликт в драматическом произведении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Сергеевич Пушки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и судьба.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Евгений Онегин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зор содержания. «Евгений Онегин» - роман в стихах. Образы главных героев. Основная сюжетная линия и лирические отступ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р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ухотворенность, чистота, чувство любви. Дружба и друзья в лирике Пушкина. Раздумья о смысле жизни, о поэ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ман в стихах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 Юрьевич Лермон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Герой нашего времен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зор содержания. «Герой нашего времени» – первый психологический роман в русской литературе, роман о незаурядной личности. «Княжна Мери». Главные и второстепенные геро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отивы лир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афос вольности, чувства одиночества, тема любви, поэта и поэ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ятие о романтизме (закрепление понятия). Психологизм художественной литературы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Мертвые души»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создания. Смысл названия поэмы. Система образов. Мертвые и живые души. Чичиков – «подлец-изобретатель» - новый герой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Развитие понятия о литературном типе, о сатире. Образ-символ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Николаевич Остров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Бедность не поро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триархальный мир в пьесе и угроза его распада. Любовь в патриархальном мире. Любовь Гордеевна и приказчик Митя как средоточие нравственных начал. Особенности сюжета. Победа любви – воскрешение патриархальности, воплощение истины, благодати, крас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едия как жанр драматургии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дор Михайлович Достоев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исателе. «Белые ночи». Тип «петербургского мечтателя» -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исател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Юнос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зор содержания автобиографической трилогии. Формирование личности юного героя повести, его стремление к духовному обновлению. Духовный конф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 Особенности поэтики Л. Толстого: психологизм «диалектика души», чистота нравственного чувства, внутренний монолог как форма раскрытия психологии геро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биографичность произведения (развитие понятия). Внутренний монолог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«Тоска», «Смерть чиновника». Истинные и ложные ценности героев рас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представлений о видах (жанрах) лирически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эз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тво Н.А. Некрасова, Ф.И. Тютчева, А.А. Ф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х поэтов. Многообра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звитие представлений о видах (жанрах) лирических произ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усская литератур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гатство и разнообразие жанров и направлений русской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 Ведущие прозаики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 Алексеевич Бун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исател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Темные аллеи». Печальная исто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дей разных социальных слоев.  «Поэзия» и «проза» русской усадьбы. Разлука геро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 Афанасьевич Булга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исател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Собачье сердце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создания и судьба повести. Смысл названия. Система образов произведения. Умственная, нравственная, духовная недоразвитость – основа живучести «шариковщины», «швондерства». Поэтика Булгакова-сатирика. Прием гротеска в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Реализм в художественной литературе (углублен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 Александрович Шоло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исател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Судьба человека»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ысл названия рассказа. Судьба родины и судьба человека. Композиция рассказа. Образ Андрея Соколова, простого человека, воина, труженика. Автор и рассказчик в произведении. Сказовая манера повествования. Значение картины весенней картины для раскрытия идеи рассказа. Широта тип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м в художественной литературе (углубление понят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Исаевич Солженицын. Слово о писателе. Рассказ «Матренин двор». Образ праведницы. Трагизм судьбы героини. Жизненная основа прит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ая поэз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зия Серебряного века. Многообразие направлений, жанров, вводов лирической поэзии. Вершины явления русской поэз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Александрович Бл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Ветер принес издалека…», «Заклятие огнем и мраком», «В ресторане», «Как тяжело ходить среди людей…», «Возмездие», «Ямб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окие идеалы и предчувствия перемен. Трагедия поэта в «страшном мире». Глубокое проникновенное чувство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Вот уж вечер…», «Гой ты, Русь моя родная…», «Край ты мой заброшенный…», «Разбуди меня завтра рано…», «Отговорила роща золотая…», «Письмо к женщине», «Шаганэ ты моя, Шаганэ…», «До свиданья, друг мой, до свиданья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любви в лирике поэта. Народно-песенная основа лирики поэта. Сквозные образы в лирике Есенина. Россия – главная тема есенинской поэ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 Владимирович Маяк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А вы могли бы?», «Нате!», «Послушайте!», «Люблю», «Прозаседавшие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ирические стихи, стихи о любви. Новаторство Маяковского-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ина Ивановна Цветае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 «Моим стихам, написанным так рано…», «Идешь, на меня похожий…», «Бабушке», «Мне нравится, что вы больны не мной…», «С большою нежностью – потому…», «Откуда такая нежность?..», «Стихи о Москве», «Стихи к Бло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цикл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Ахматовой», «Род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й Алексеевич Заболоц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не ищу гармонии в природе…», «О красоте человеческих лиц», «Я где-то в поле возле Магадана…», «Можжевеловый куст», «Завещ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о человеке и природе. Философская глубина обобщений поэта-мысл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а Андреевна Ахмат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ные произведения из книг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етки», «Белая стая», «Вечер», «Подорожник», «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NNO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OMIN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, «Тростник», «Бег време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о любви, о поэте и поэзии. Особенности поэтики стихотворений Ахмат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Трифонович Твардов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о поэ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Урожай», «Родное», «Весенние строчки», «Матери», «Страна Муравия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о родине, о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убит подо Ржевом» 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ьность и фантастика в стихотворении. Нравственная позиция солдата. Незаметный и высокий героизм воина. Интонация и стиль стихотво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рис Леонидович Пастерн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о поэте. «Красавица моя, вся стать…», «Перемена», «Весна в лесу», «Любить иных тяжелый крест…». Философская глубина лирики Б.Пастерна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лабо-тоническая и тоническая системы стихосложения. Виды рифм. Способы рифмовки (развитие понят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рубежная литерату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чная лирика. Катулл. Гор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о поэтах. Поэтическое творчество и поэтические заслуги стихотворце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нте Алигь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о поэте. «Божественная комедия» (фрагменты). Множественность смыслов поэмы и её универсально-философский характе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.Шексп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о поэте. «Гамлет». (Обзор с чтением отдельных сцен). Гуманизм эпохи Возрождения. Общечеловеческое значение героев Шексп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.В.Г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о поэте. «Фауст». (Обзор с чтением отдельных сцен). Эпоха Просвещения. «Фауст» как философская комедия.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исок произведений для заучивания наизус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 о полку Игореве (Вступление или «Плач Ярославны»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В. Ломоносов. Вечернее размышление о Божием величестве при случае великого северного сияния (отрывок по выбору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Р. Державин. Властителям и судиям. Памятник (на выбор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.М. Карамзин. Осен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С. Грибоедов. Горе от ума (один из монологов Чацкого, Фамусов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С. Пушкин. К Чаадаеву. Анчар. Мадонна. Пророк. «Я вас любил…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Евгений Онегин» (отрывок по выбору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Ю. Лермонтов. Смерть поэта. «И скучно и грустно…». Родина. Пророк. Молитва (по выбору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А. Блок. «Ветер принес издалека…», «Ушла. Но гиацинты ждали», «О доблестях, о подвигах, о славе…» (по выбору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А. Есенин. «Край ты мой заброшенный…», «Не жалею, не зову, не плачу…», «Разбуди меня завтра рано», «Отговорила роща золотая» (по выбору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.В. Маяковский. Люблю (отрывок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И. Цветаева. «Идешь, на меня похожий…», «Мне нравится, что вы больны не мной…». Стихи о Москве. Стихи к Блоку. Из циклов «Ахматовой», «Родина» (по выбору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.А. Заболоцкий. «Я не ищу гармонии в природе…», «Где-то в поле возле Магадана…». О красоте человеческих лиц. Можжевеловый куст. Завещание (по выбору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А. Ахматова. Сероглазый король. Молитва. «Не с теми я, кто бросил землю…». «Что ты бродишь неприкаянный…». Муза. «И упало каменное слово…» (по выбору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Т. Твардовский. Весенние строчки. «Земля! От влаги снеговой…» (Страна Муравия). «Я убит подо Ржевом…» (отрывок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исок литературы для самостоятельного чт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 о полку Игореве. Повесть временных ле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. И. Фонвизин. Бригади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хотворения М. В. Ломоносова, Г. Р. Державина, В. А. Жуковского, К. Ф. Рылеева, К. Н. Батюшкова, Е. А. Баратынског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 Н. Радищев. Путешествие из Петербурга в Москв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. М. Карамзин. История государства Российског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 С. Пушкин. Стихотворения. Борис Годунов. Ма</w:t>
        <w:softHyphen/>
        <w:t>ленькие трагед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 Ю. Лермонтов. Стихотвор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. В. Гоголь. Петербургские пове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 Н. Островский. Пьес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хотворения Н. А. Некрасова, Ф. И. Тютчева, А. А. Фета, А. Н. Майкова, Я. П. Полонског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 С. Тургенев. Ася. Первая любовь. Стихотвор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. Н. Толстой. Отрочество. Ю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. М. Достоевский. Белые но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 П. Чехов. Рассказы. Водевил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 А. Бунин. Рассказы. Стихотворения. Жизнь Арсенье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 Горький. Мои университе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 А. Булгаков. Рассказ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ческие произведения А. Н. Толстого, Ю. Н. Ты</w:t>
        <w:softHyphen/>
        <w:t>нянова, М. Алданова, М. А. Осоргина, К. Г. Паустов</w:t>
        <w:softHyphen/>
        <w:t>ского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тирические произведения А. Т. Аверченко, Тэффи, М. М. Зощенко, И. Ильфа и Е. Петрова, Ф. Исканде</w:t>
        <w:softHyphen/>
        <w:t>ра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ная фантастика А. Р. Беляева, И. А. Ефремова, братьев Стругацких, К. Булычева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ьесы А. В. Вампилова, В. С. Розо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. Шекспир. Комедии и трагед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.-Б. Мольер. Комед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ж. Г. Байрон. Стихотворения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.де Бальзак. Отец Горио. Евгения Гранде.</w:t>
      </w:r>
    </w:p>
    <w:p>
      <w:pPr>
        <w:pStyle w:val="Style16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52"/>
        <w:gridCol w:w="11442"/>
        <w:gridCol w:w="1415"/>
        <w:gridCol w:w="1274"/>
      </w:tblGrid>
      <w:tr>
        <w:trPr>
          <w:trHeight w:val="391" w:hRule="atLeast"/>
        </w:trPr>
        <w:tc>
          <w:tcPr>
            <w:tcW w:w="115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144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41" w:hRule="atLeast"/>
        </w:trPr>
        <w:tc>
          <w:tcPr>
            <w:tcW w:w="115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.</w:t>
            </w:r>
          </w:p>
        </w:tc>
      </w:tr>
      <w:tr>
        <w:trPr>
          <w:trHeight w:val="307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как искусство слова и ее роль в духовной жизни человек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во о полку Игореве» - величайший памятник древнерусской литературы. История открытия памятника. Русская история в «Слове…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особенности «Слова…»: самобытность содержания, специфика жанра, образов, языка. Проблематика авторства «Слова…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цизм в русском и мировом искусстве. Общая характеристика русской литературы 18 века. Особенности русского классиц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.Ломоносов – реформатор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да на день восшествия на Всероссийский престол ее Величества государыни Императрицы Елисаветы Петровны 1747 года». Ода как жанр лирической поэзии. Прославление Родины, мира, науки и просвещения в произведениях М.В.Ломоносов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и просвещения и гуманизма в лирике Г.Р.Державина. Обличие несправедливости в стихотворении «Властителям и суд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оэта и поэзии в лирике Державина. «Памятник». Оценка в стихотворении собственного поэтического творчества. Мысль о бессмертии поэт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тешествие из Петербурга в Москву» (главы). Изображение российской действительности. Критика крепостничества. Обличительный пафос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овествования в «Путешествии…». Жанр путешествия и его содержательное наполнение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ентиментализме. «Бедная Лиза». Внимание Н.Карамзина к внутренней жизни человека. Утверждение общечеловеческих ценностей. Входная КР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дная Лиза» как произведение сентиментализма. Новые черты русской литературы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характеристика русской и мировой литературы 19 века. Понятие о романтизме и реализ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Жуковский. Жизнь и творчество (обзор). «Море», «Невыразимое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етлана». Особенности жанра баллады. Нравственный мир героини баллады. Язык баллады: фольклорные мотивы, фантастика, образы-символы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Грибоедов: личность и судьба драматург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едия «Горе от ума». Обзор содержания. Особенности композиции комеди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усовская Москва в комеди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цкий в системе образов комеди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комедии А.С.Грибоедова «Горе от ума». Преодоление канонов классицизма в комедии. Обучение анализу драматического произведения (по комедии «Горе от ума»)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Гончаров. «Мильон терзаний». Сочинение по комедии «Горе от ума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: жизнь и творчество. Лицейская лирика. Дружба и друзья в творчестве А.С.Пушкин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петербургского периода. «Деревня», «К Чаадаеву». Проблема свободы, служения Родине. Тема свободы и власти в лирике Пушкина. «К морю», «Анчар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как гармония душ в интимной лирике А.С.Пушкина. «На холмах Грузии лежит ночная мгла…», «Я вас любил…». Адресаты любовной лирики поэт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оэта и поэзии в лирике Пушкина. «Пророк», «Я памятник воздвиг нерукотворный…». Раздумья о смысле жизни, о поэзи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р. Обучение анализу лирического стихотворения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 А.С.Пушкина «Евгений Онегин». История создания. Замысел и композиция романа. Сюжет. Жанр романа в стихах. Система образов. Онегинская строф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еское и индивидуальное в образах Онегина и Ленского. Трагические итоги жизненного пут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Ларина – нравственный идеал Пушкина. Татьяна и Ольга. Эволюция взаимоотношений Татьяны и Онегина. Анализ двух писем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как идейно-композиционный и лирический центр романа. Пушкинская эпоха в романе. «Евгений Онегин» как энциклопедия русской жизни. Реализм романа. Пушкинский роман в зеркале русской критик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. Сочинение по роману А.С.Пушкина «Евгений Онегин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  за 1 полугодие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Лермонтов. Жизнь и творчество. Мотивы вольности и одиночества в лирике М.Ю.Лермонтова. «Парус», «И скучно и грустно…»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оэта-пророка в лирике Лермонтова. «Смерть Поэта», «Поэт», «Пророк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ы любовной лирики М.Ю.Лермонтова и послания к ним. «Нет, не тебя так пылко я люблю…»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безвременья в лирике Лермонтова. «Дума». Тема России и ее своеобразие. «Родина». Характер лирического героя его поэзи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Лермонтов. «Герой нашего времени» - первый психологический роман в русской литературе, роман о незаурядной личности. Обзор содержания. Сложность композиции. Печорин как представитель «портрета поколения». Загадки образа Печорина в главах «Бэла» и «Максим Максимыч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урнал Печорина» как средство самораскрытия его характера. «Тамань», «Княжна Мери», «Фаталист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орин в системе мужских образов романа. Дружба в жизни Печорин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орин в системе женских образов. Любовь в жизни Печорин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ы о романтизме и реализме романа. Поэзия и роман в оценке В.Г.Белинского. Подготовка к сочинению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. Классное сочинение по творчеству М.Ю.Лермонтов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В.Гоголь. Страницы жизни и творчества. Первые творческие успехи. «Мертвые души». Обзор содержания. Замысел, история создания, особенности жанра и композиции. Смысл названия поэмы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бразов поэмы «Мертвые души». Обучение анализу эпизод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города в поэме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Чичикова. Чичиков как новый герой и как антигерой. Эволюция его образа в замысле поэмы. «Мертвые души» - поэма о величии России. Поэма в оценках В.Г.Белинского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. Классное сочинение по поэме Н.В.Гоголя «Мёртвые души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Н. Островский. «Бедность не порок». Особенности сюжета. Патриархальный мир в пьесе и угроза его распад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М. Достоевский. Тип «петербургского мечтателя» в повести «Белые ночи». Черты его внутреннего мира. Роль истории Настеньки в повести «Белые ночи». Содержание и смысл «сентиментальности» в понимании Достоевского. Развитие понятия о повест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 Л.Н. Толстого. Автобиографическая трилогия «Юность». Обзор содержания. Формирование личности героя повести, его духовный конфликт с окружающей средой и собственными недостатками и его преодоление. Психологизм прозы Толстого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Чехов. «Смерть чиновника». Эволюция образа «маленького человека» в русской литературе 19 века и чеховское отношение к нему. Боль и негодование автора. «Маленькая трилогия». Художественное мастерство Чехова-рассказчик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 р. Подготовка и написание сочинения-ответа на проблемный 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 чем особенности изображения внутреннего мира героев русской литературы 19 века? (На примере произведений А.Н. Островского, Ф.М.Достоевского, Л.Н.Толстого и А.П.Чехова)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разных жанров Н.А.Некрасова, Ф.И.Тютчева, А.А.Фета. Эмоциональное богатство русской поэзии. Развитие представления о жанрах лирических произведений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литера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: многообразие жанров и направлений. И.А.Бунин. Мотивы русской литературы в новелле И.А. Бунина «Темные аллеи». История любви Надежды и Николая Алексеевича. «Поэзия» и «проза» русской усадьбы. Лиризм повествования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А. Булгаков. Жизнь и судьба.  Повесть «Собачье сердце» как социально-философская сатира на человеческое общество. История создания и судьба повести. Сатира на общество шариковых и швондеров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А.Шолохов. «Судьба человека». Смысл названия рассказа. Судьба человека и судьба Родины. Образ главного героя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Солженицын «Матренин двор». Картины послевоенной деревни. Образ рассказчика. Тема праведничества в рассказе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раведницы в рассказе «Матренин двор». Трагизм ее судьбы. Нравственный смысл рассказа-притч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ребряный век» русской поэзии. А.А. Блок. Своеобразие лирических интонаций Блока. Образы и ритмы поэта. «О доблестях, о подвиге, о славе…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одины в лирике Есенина. «Вот уж вечер…» и др. Размышления о жизни, природе, предназначении человека. «Разбуди меня завтра рано…», «Отговорила роща золотая…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Маяковский. «Послушайте!» и другие стихотворения. Новаторство поэзии Маяковского. Своеобразие стиха, ритма, интонаций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И.Цветаева. Стихи о поэзии, о любви, о жизни и смерти. Особенности поэтики Цветаевой. Образ Родины в лирическом цикле М.И.Цветаевой «Стихи о Москве». Традиции и новаторство в творческих поисках поэт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Заболоцкий. Тема гармонии с природой, любви и смерти в лирике поэта. Философский характер лирики Заболоцкого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 Ахматова Трагические интонации в любовной лирике. Стихи Ахматовой о поэте и поэзии. Особенности поэтики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Л.Пастернак. Вечность и современность в стихах о природе и о любви. Философская глубина лирики Пастернак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Т. Твардовский. «Урожай», «Весенние строчки», «Я убит подо Ржевом…»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4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произведениям второй половины 19 и 20 век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5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ая лирика. Катулл. «Нет, ни одна средь женщин…», «Нет, не надейся приязнь заслужить…». Чувства и разум в любовной лирике поэта. Гораций. «Я воздвиг памятник…». Поэтическое творчество и поэтические заслуги стихотворцев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05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те Алигьери. «Божественная комедия» (фрагменты). Множественность смыслов поэмы и ее универсально-философский характер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Шекспир. «Гамлет» (обзор с чтением отдельных сцен). Гуманизм эпохи Возрождения. Общечеловеческое значение героев Шекспира. Трагизм любви Гамлета и Офелии. Философский характер трагедии. Гамлет как вечный образ мировой литературы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В.Гете. «Фауст» (обзор с чтением отдельных сцен). «Фауст» как философская трагедия. Противостояние добра и зла. Фауста и Мефистофеля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114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года и задания для летнего чтения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5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C16">
    <w:name w:val="c16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ncyboxmargin">
    <w:name w:val="fancybox-margin"/>
    <w:basedOn w:val="Normal"/>
    <w:qFormat/>
    <w:pPr>
      <w:spacing w:lineRule="auto" w:line="240" w:before="280" w:after="280"/>
      <w:ind w:right="25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47:00Z</dcterms:created>
  <dc:creator>User</dc:creator>
  <dc:description/>
  <cp:keywords/>
  <dc:language>en-US</dc:language>
  <cp:lastModifiedBy>RePack by Diakov</cp:lastModifiedBy>
  <cp:lastPrinted>2019-09-08T19:42:00Z</cp:lastPrinted>
  <dcterms:modified xsi:type="dcterms:W3CDTF">2020-11-13T15:41:00Z</dcterms:modified>
  <cp:revision>19</cp:revision>
  <dc:subject/>
  <dc:title/>
</cp:coreProperties>
</file>